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right="0" w:hanging="0"/>
        <w:rPr>
          <w:b/>
          <w:b/>
          <w:bCs/>
          <w:i/>
          <w:i/>
          <w:iCs/>
        </w:rPr>
      </w:pPr>
      <w:r>
        <w:rPr>
          <w:b/>
          <w:bCs/>
          <w:i/>
          <w:iCs/>
        </w:rPr>
        <w:t>Starflight: The Lost Colo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bCs/>
          <w:i/>
          <w:i/>
          <w:iCs/>
        </w:rPr>
      </w:pPr>
      <w:r>
        <w:rPr>
          <w:b/>
          <w:bCs/>
          <w:i/>
          <w:iCs/>
        </w:rPr>
      </w:r>
    </w:p>
    <w:p>
      <w:pPr>
        <w:pStyle w:val="Heading4"/>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right="0" w:hanging="0"/>
        <w:rPr/>
      </w:pPr>
      <w:r>
        <w:rPr/>
        <w:t>Last modified: Dec 12,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ing2"/>
        <w:pBdr>
          <w:bottom w:val="single" w:sz="4" w:space="1"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right="0" w:hanging="0"/>
        <w:rPr/>
      </w:pPr>
      <w:r>
        <w:rPr/>
        <w:t>Universal Mi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Keep in mind that these missions may be performed an unlimited number of times and that artifacts sold are paid out based on the quantity of items in the ship's cargo hold.  The point of these missions is to give the player an alternative to simply bring everything back to starport and selling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Race:  Thryn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Plot Stages: Initial, Vir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w:t>
      </w:r>
      <w:r>
        <w:rPr/>
        <w:t>Are you looking for any technologies or artifa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w:t>
      </w:r>
      <w:r>
        <w:rPr/>
        <w:t>The Thrynn Confederacy values technological progress as the primary goal of our society.  We will pay well for the following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1) Elowan Shield Capa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The Elowan salvaged and duplicate a very advanced shielding module to protect their ships.  We will pay well for any Shield Capacitors that you are able to salv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2) The Spiral Le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We have been made aware of a device known as The Spiral Lens.  This device was stolen from us by pirates.  Our intelligence has located it on the planet …….. in the …….. system at coordinates ………   We will pay well for its re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3) Bar-zhon Data Cu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The Bar-zhon store considerable information on this sector inside a massive computer system in their ship.  If you are fortunate enough to retrieve an intact data core we will pay well for your eff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4) Coalition Afterbur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The Bar-zhon pirates have developed an interesting new technology similar to our own superior propulsion systems.  If you happen to salvage a coalition afterburner unit we will purchase it because it's function is of great interest to 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if artifact10 &gt;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Our scanners indicate that you have aboard your ship an Elowan Shield Capacitor.  This device is of interest to us.  We will buy all such devices from you for 2000 M.U. equivalent Myrrdan resources per device.  Agr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attitude = attitude +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player_money = player_money + artifact10 * 2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artifact10 =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if artifact13 &gt;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Our scanners indicate that you have aboard your ship a Spiral Lens.  This device is of interest to us.  We will buy it from you for 7000 M.U. equivalent Myrrdan resources.  Agr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attitude = attitude +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player_money = player_money + artifact13 * 7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artifact13 =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if artifact15 &gt;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Our scanners indicate that you have aboard your ship a Bar-Zhon Data Cube.  This device is of interest to us.  We will buy all such devices from you for 2500 M.U. equivalent Myrrdan resources per device.  Agr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attitude = attitude +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player_money = player_money + artifact15 * 25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artifact15 =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if artifact20 &gt;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Our scanners indicate that you have aboard your ship a Coalition Afterburner.  This device is of interest to us.  We will buy all such devices from you for 2000 M.U. equivalent Myrrdan resources per device.  Agr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attitude = attitude +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player_money = player_money + artifact20 * 2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artifact20 =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ing2"/>
        <w:pBdr>
          <w:bottom w:val="single" w:sz="4" w:space="1"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right="0" w:hanging="0"/>
        <w:rPr/>
      </w:pPr>
      <w:r>
        <w:rPr/>
        <w:t>Military Mi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right="0" w:hanging="0"/>
        <w:rPr>
          <w:b/>
          <w:b/>
          <w:bCs/>
          <w:i/>
          <w:i/>
          <w:iCs/>
        </w:rPr>
      </w:pPr>
      <w:r>
        <w:rPr>
          <w:b/>
          <w:bCs/>
          <w:i/>
          <w:iCs/>
        </w:rPr>
        <w:t>Mission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bCs/>
          <w:i/>
          <w:i/>
          <w:iCs/>
        </w:rPr>
      </w:pPr>
      <w:r>
        <w:rPr>
          <w:b/>
          <w:bCs/>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Preliminary excursions into hyperspace have been severely hampered by what appears to be a large number of haphazardly organized alien pirates.  Their technological edge has recently been minimized by a number of important breakthroughs in military weaponry and propulsion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We feel that it is time to make our presence known and establish a beachhead in this lawless domain to protect the safety of Myrrdan's entrepreneurial and scientific communities.  Your mission is to spool up your hyperdrive engine and either seek out or wait for a patrol of pirate vess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Data from previous encounters indicate that although you may be outmatched numerically, tactical and coordination are not a strong point of these pirates, and we expect them to be completely incapable of handling a well-trained and well armed oppon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Your primary objective is to successfully engage and destroy a number of pirate vessels.  Your secondary objective is to bring back samples of alien technology, preferably weapon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bCs/>
        </w:rPr>
        <w:t xml:space="preserve">SUMMARY: </w:t>
      </w:r>
      <w:r>
        <w:rPr>
          <w:i/>
          <w:iCs/>
        </w:rPr>
        <w:t>Destroy pirate vessels until you successfully retrieve a sample of pirate small a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bCs/>
        </w:rPr>
        <w:t>REWARD:</w:t>
      </w:r>
      <w:r>
        <w:rPr>
          <w:i/>
          <w:iCs/>
        </w:rPr>
        <w:t xml:space="preserve"> Engine class upg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bCs/>
        </w:rPr>
        <w:t>ON_ACCEPT:</w:t>
      </w:r>
      <w:r>
        <w:rPr/>
        <w:t xml:space="preserve"> </w:t>
      </w:r>
      <w:r>
        <w:rPr>
          <w:i/>
          <w:iCs/>
        </w:rPr>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bCs/>
        </w:rPr>
        <w:t>COMPLETION_CHECK:</w:t>
      </w:r>
      <w:r>
        <w:rPr/>
        <w:t xml:space="preserve"> </w:t>
      </w:r>
      <w:r>
        <w:rPr>
          <w:i/>
          <w:iCs/>
        </w:rPr>
        <w:t>Artifact9 &gt;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pPr>
      <w:r>
        <w:rPr>
          <w:b/>
          <w:bCs/>
        </w:rPr>
        <w:t xml:space="preserve">ON_COMPLETION: </w:t>
      </w:r>
      <w:r>
        <w:rPr>
          <w:b/>
          <w:bCs/>
          <w:sz w:val="18"/>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b/>
          <w:b/>
          <w:bCs/>
          <w:i/>
          <w:i/>
          <w:iCs/>
          <w:sz w:val="18"/>
        </w:rPr>
      </w:pPr>
      <w:r>
        <w:rPr>
          <w:b/>
          <w:bCs/>
          <w:i/>
          <w:iCs/>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i/>
          <w:i/>
          <w:iCs/>
        </w:rPr>
      </w:pPr>
      <w:r>
        <w:rPr>
          <w:i/>
          <w:iCs/>
        </w:rPr>
        <w:t>ship_engine_class = ship_engine_class +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i/>
          <w:i/>
          <w:iCs/>
        </w:rPr>
      </w:pPr>
      <w:r>
        <w:rPr>
          <w:i/>
          <w:iCs/>
        </w:rPr>
        <w:t xml:space="preserve">Artifact9 =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i/>
          <w:i/>
          <w:iCs/>
        </w:rPr>
      </w:pPr>
      <w:r>
        <w:rPr>
          <w:i/>
          <w:iCs/>
        </w:rPr>
        <w:t>player_money = player_money + 25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i/>
          <w:i/>
          <w:iCs/>
          <w:sz w:val="18"/>
        </w:rPr>
      </w:pPr>
      <w:r>
        <w:rPr>
          <w:i/>
          <w:iCs/>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right="0" w:hanging="0"/>
        <w:rPr>
          <w:b/>
          <w:b/>
          <w:bCs/>
          <w:i/>
          <w:i/>
          <w:iCs/>
        </w:rPr>
      </w:pPr>
      <w:r>
        <w:rPr>
          <w:b/>
          <w:bCs/>
          <w:i/>
          <w:iCs/>
        </w:rPr>
        <w:t>Mission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bCs/>
          <w:i/>
          <w:i/>
          <w:iCs/>
        </w:rPr>
      </w:pPr>
      <w:r>
        <w:rPr>
          <w:b/>
          <w:bCs/>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fter the success of your last mission, long-range scanners have detected a several groups of pirates converging on our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lthough the number of pirate vessels we have detected is still quite large, the majority of their ships presently continue to drift in a disorganized and aimless fashion around our listening posts and do not appear to be supporting this small number of ships heading towards us.  We cannot afford to be too cautious since this trickle could easily become a flood and overwhelm our planetary defe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It has been decided to utilize the disorganization of these pirates against them by striking hard in a preemptive strike before they get a chance to rally in significant numbers.  Towards this goal, you are being dispatched immediately to attack at the small groups of pirate vessels directly outside our system while a task force is being assembled to combat the larger thr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This mission should essentially be similar to your last one, except that this time we request that you bring back multiple samples of alien weaponry and at least one intact sample of their cargo, so we can better understand their strengths and weaknesses in the f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bCs/>
        </w:rPr>
        <w:t xml:space="preserve">SUMMARY: </w:t>
      </w:r>
      <w:r>
        <w:rPr>
          <w:i/>
          <w:iCs/>
        </w:rPr>
        <w:t>Destroy pirate vessels until you successfully retrieve (5) samples of pirate small arms and (1) sample of pirate car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bCs/>
        </w:rPr>
        <w:t>REWARD:</w:t>
      </w:r>
      <w:r>
        <w:rPr>
          <w:i/>
          <w:iCs/>
        </w:rPr>
        <w:t xml:space="preserve"> Cash bon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bCs/>
        </w:rPr>
        <w:t>ON_ACCEPT:</w:t>
      </w:r>
      <w:r>
        <w:rPr/>
        <w:t xml:space="preserve"> 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bCs/>
        </w:rPr>
        <w:t>COMPLETION_CHECK:</w:t>
      </w:r>
      <w:r>
        <w:rPr/>
        <w:t xml:space="preserve"> </w:t>
      </w:r>
      <w:r>
        <w:rPr>
          <w:i/>
          <w:iCs/>
        </w:rPr>
        <w:t>Artifact8 &gt; 0 and Artifact9 &gt;=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pPr>
      <w:r>
        <w:rPr>
          <w:b/>
          <w:bCs/>
        </w:rPr>
        <w:t xml:space="preserve">ON_COMPLETION: </w:t>
      </w:r>
      <w:r>
        <w:rPr>
          <w:b/>
          <w:bCs/>
          <w:sz w:val="18"/>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b/>
          <w:b/>
          <w:bCs/>
          <w:i/>
          <w:i/>
          <w:iCs/>
          <w:sz w:val="18"/>
        </w:rPr>
      </w:pPr>
      <w:r>
        <w:rPr>
          <w:b/>
          <w:bCs/>
          <w:i/>
          <w:iCs/>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i/>
          <w:i/>
          <w:iCs/>
        </w:rPr>
      </w:pPr>
      <w:r>
        <w:rPr>
          <w:i/>
          <w:iCs/>
        </w:rPr>
        <w:t>Artifact8 =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i/>
          <w:i/>
          <w:iCs/>
        </w:rPr>
      </w:pPr>
      <w:r>
        <w:rPr>
          <w:i/>
          <w:iCs/>
        </w:rPr>
        <w:t xml:space="preserve">Artifact9 =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t>player_money = player_money + 35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right="0" w:hanging="0"/>
        <w:rPr>
          <w:b/>
          <w:b/>
          <w:bCs/>
          <w:i/>
          <w:i/>
          <w:iCs/>
        </w:rPr>
      </w:pPr>
      <w:r>
        <w:rPr>
          <w:b/>
          <w:bCs/>
          <w:i/>
          <w:iCs/>
        </w:rPr>
        <w:t>Mission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bCs/>
          <w:i/>
          <w:i/>
          <w:iCs/>
        </w:rPr>
      </w:pPr>
      <w:r>
        <w:rPr>
          <w:b/>
          <w:bCs/>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Congratulations on your recent successes Captain!  Your efforts have been instrumental in protecting Myrrdan and establishing a presence in this region of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We have been contacted by the Bar-zhon.  They possess a sizable empire directly coreward from Myrrdan and have entered negotiations with our government.  They are having some minor problems with rebels known as the Coalition, organized pirates upspin of their territory.  They want us to obtain a coalition afterburner one way or another and in exchange they will help us reduce the number of Pirates in our own terri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Their failure to obtain one themselves has nothing to do with military strength or weakness.  Coalition pirates are considerably more intelligent than the pirates in our territory, and will usually run from the Bar-zhon military.  With their new afterburner technology they have been very successful at avoiding patr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Since we are new to this region the Bar-zhon emissary has informed us that we have a much better chance of either purchasing or picking a fight with a coalition ship.  How you want to approach this mission is up to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We will provide a number of endurium crystals to assist you in your mission, however it is your responsibility to make sure that your ships engines have been upgraded sufficiently for the journ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bCs/>
        </w:rPr>
        <w:t xml:space="preserve">SUMMARY: </w:t>
      </w:r>
      <w:r>
        <w:rPr>
          <w:i/>
          <w:iCs/>
        </w:rPr>
        <w:t>Obtain a Coalition Afterburner through diplomacy or through comb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bCs/>
        </w:rPr>
        <w:t>REWARD:</w:t>
      </w:r>
      <w:r>
        <w:rPr>
          <w:i/>
          <w:iCs/>
        </w:rPr>
        <w:t xml:space="preserve"> Bar-zhon shielding enhanc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bCs/>
        </w:rPr>
        <w:t>ON_ACCEPT:</w:t>
      </w:r>
      <w:r>
        <w:rPr/>
        <w:t xml:space="preserve"> </w:t>
      </w:r>
      <w:r>
        <w:rPr>
          <w:i/>
          <w:iCs/>
        </w:rPr>
        <w:t>Item54 = Item54 +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bCs/>
        </w:rPr>
        <w:t>COMPLETION_CHECK:</w:t>
      </w:r>
      <w:r>
        <w:rPr/>
        <w:t xml:space="preserve"> </w:t>
      </w:r>
      <w:r>
        <w:rPr>
          <w:i/>
          <w:iCs/>
        </w:rPr>
        <w:t xml:space="preserve">Artifact20 &gt;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pPr>
      <w:r>
        <w:rPr>
          <w:b/>
          <w:bCs/>
        </w:rPr>
        <w:t xml:space="preserve">ON_COMPLETION: </w:t>
      </w:r>
      <w:r>
        <w:rPr>
          <w:b/>
          <w:bCs/>
          <w:sz w:val="18"/>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b/>
          <w:b/>
          <w:bCs/>
          <w:i/>
          <w:i/>
          <w:iCs/>
          <w:sz w:val="18"/>
        </w:rPr>
      </w:pPr>
      <w:r>
        <w:rPr>
          <w:b/>
          <w:bCs/>
          <w:i/>
          <w:iCs/>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i/>
          <w:i/>
          <w:iCs/>
        </w:rPr>
      </w:pPr>
      <w:r>
        <w:rPr>
          <w:i/>
          <w:iCs/>
        </w:rPr>
        <w:t>ship_shield_class = ship_shield_class +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i/>
          <w:i/>
          <w:iCs/>
        </w:rPr>
      </w:pPr>
      <w:r>
        <w:rPr>
          <w:i/>
          <w:iCs/>
        </w:rPr>
        <w:t xml:space="preserve">Artifact20 =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t>player_money = player_money + 4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 (How to check for insufficient player money in this 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 (Can the Coalition give the player an item by increasing the value of artifact20?  Or should I tell the player to go to a certain planet and coordinate to pick one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Coalition Init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If player_profession == "military" and active_quest == 4 and Artifact20 &gt; 0 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current_question = 74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questions[74000]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ction="jump", goto=74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player="Coalition vessel.  This is Captain [CAPTAIN] of the starship [SHIPNAME].  We have heard of your superlative propulsion technology and wish to acquire a sample for ourselves.  Would you be willing to part with a sample we can purch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lien={"I can smell an enforcer when I hear one.  Why should we deal with you and why should we give you our technology?" }</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questions[74001] = {</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ction="branch",</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choices = {</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b/>
        <w:t>{ text="We are prepared to pay well.  5000 M.U.'s  of resources.",  goto=74100 },</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b/>
        <w:t>{ text="We have no conflict with you.  4000 M.U.'s  and our gratitude.",  goto=74200 },</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b/>
        <w:t>{ text="If you do not agree to an exchange we will destroy you.",  goto=74300 },</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b/>
        <w:t>{ text="Nevermind, let me ask you about something else.", goto=1 }</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questions[74100]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ction="jump", goto=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pla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lien={"We don't actually have any technologies like that.  Don't bother asking again." }</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questions[74200]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player_money = player_money – 4000,</w:t>
      </w:r>
    </w:p>
    <w:p>
      <w:pPr>
        <w:pStyle w:val="Heading5"/>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ind w:left="0" w:right="0" w:hanging="0"/>
        <w:rPr/>
      </w:pPr>
      <w:r>
        <w:rPr/>
        <w:tab/>
        <w:tab/>
        <w:t>Artifact20 = Artifact20 +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ction="jump", goto=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pla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lien={"Okay, well maybe I could let you a little something.  You did not obtain this from me, you ran across this and salvaged it, okay?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questions[74300]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ction="att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pla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lien={"Ha!  Good luck attempting that!  Let me give you a chance to try!" }</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r>
    </w:p>
    <w:p>
      <w:pPr>
        <w:pStyle w:val="Heading6"/>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right="0" w:hanging="0"/>
        <w:rPr/>
      </w:pPr>
      <w:r>
        <w:rPr/>
        <w:t>Mission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nother embattled alien race has approached us.  They are known as Thrynn, and are under attack by intelligent and hostile carnivorous plants.  We have been asked to assist in their defense.  We have been asked to focus our attention on the border of Thrynn space near 45,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ccording to the Thrynn, Elowan ships possess advanced ship technology. Myrrdan scientists are eager to get their hands on this technology and should be able to further enhance your ship's shielding if you are able to obtain a sample.  Destroy as many Elowan ships necessary to obtain one of their shield capaci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Intelligence gathered from other races has shed some doubt on the motives and trustworthiness of the Thrynn, so keep your eyes open out there.  This is a war zone undergoing active hostilities, but our goals are humanitarian and not mercenary.  Do not provoke an attack, nor risk your ship for an extended duration, but if you are fired upon you are authorized to defend your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bCs/>
        </w:rPr>
        <w:t xml:space="preserve">SUMMARY: </w:t>
      </w:r>
      <w:r>
        <w:rPr>
          <w:i/>
          <w:iCs/>
        </w:rPr>
        <w:t>Assist in the Thrynn war effort, at least until you are able to salvage a Elowan Shield capa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bCs/>
        </w:rPr>
        <w:t>REWARD:</w:t>
      </w:r>
      <w:r>
        <w:rPr>
          <w:i/>
          <w:iCs/>
        </w:rPr>
        <w:t xml:space="preserve"> Elowan shielding enhanc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bCs/>
        </w:rPr>
        <w:t>ON_ACCEPT:</w:t>
      </w:r>
      <w:r>
        <w:rPr/>
        <w:t xml:space="preserve"> </w:t>
      </w:r>
      <w:r>
        <w:rPr>
          <w:i/>
          <w:iCs/>
        </w:rPr>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bCs/>
        </w:rPr>
        <w:t>COMPLETION_CHECK:</w:t>
      </w:r>
      <w:r>
        <w:rPr/>
        <w:t xml:space="preserve"> </w:t>
      </w:r>
      <w:r>
        <w:rPr>
          <w:i/>
          <w:iCs/>
        </w:rPr>
        <w:t xml:space="preserve">Artifact10 &gt;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pPr>
      <w:r>
        <w:rPr>
          <w:b/>
          <w:bCs/>
        </w:rPr>
        <w:t xml:space="preserve">ON_COMPLETION: </w:t>
      </w:r>
      <w:r>
        <w:rPr>
          <w:b/>
          <w:bCs/>
          <w:sz w:val="18"/>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b/>
          <w:b/>
          <w:bCs/>
          <w:i/>
          <w:i/>
          <w:iCs/>
          <w:sz w:val="18"/>
        </w:rPr>
      </w:pPr>
      <w:r>
        <w:rPr>
          <w:b/>
          <w:bCs/>
          <w:i/>
          <w:iCs/>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i/>
          <w:i/>
          <w:iCs/>
        </w:rPr>
      </w:pPr>
      <w:r>
        <w:rPr>
          <w:i/>
          <w:iCs/>
        </w:rPr>
        <w:t>ship_shield_class = ship_shield_class +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i/>
          <w:i/>
          <w:iCs/>
        </w:rPr>
      </w:pPr>
      <w:r>
        <w:rPr>
          <w:i/>
          <w:iCs/>
        </w:rPr>
        <w:t xml:space="preserve">Artifact10 =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t>player_money = player_money + 8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Thrynn Init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If player_profession == "military" and active_quest ==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Do not detain us.  We are currently attempting to repulse an unprovoked Elowan offens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ELOWAN Init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If player_profession == "military" and active_quest ==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ab/>
        <w:t>ACTION = "att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r>
    </w:p>
    <w:p>
      <w:pPr>
        <w:pStyle w:val="Heading6"/>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right="0" w:hanging="0"/>
        <w:rPr/>
      </w:pPr>
      <w:r>
        <w:rPr/>
        <w:t>Mission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The Coalition has made several threatening gestures towards us due to our continued negotiations with the Bar-Zhon.  A show of force has been deemed necessary to prevent these terrorists from mounting an attack against Myrrd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Your objective is to enter Coalition territory and destroy several coalition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Your secondary objective is to obtain at least five Coalition afterburner artifacts for our own scientists to study.  We were not able to discover much from our scans of the earlier unit you retrieved, and some of the eggheads complained that we turned over the unit to the Bar-zhon too quick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bCs/>
        </w:rPr>
        <w:t xml:space="preserve">SUMMARY: </w:t>
      </w:r>
      <w:r>
        <w:rPr>
          <w:i/>
          <w:iCs/>
        </w:rPr>
        <w:t>Destroy enough Coalition ships to salvage (5) Coalition afterburn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bCs/>
        </w:rPr>
        <w:t>REWARD:</w:t>
      </w:r>
      <w:r>
        <w:rPr>
          <w:i/>
          <w:iCs/>
        </w:rPr>
        <w:t xml:space="preserve"> Missile Class upg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bCs/>
        </w:rPr>
        <w:t>ON_ACCEPT:</w:t>
      </w:r>
      <w:r>
        <w:rPr/>
        <w:t xml:space="preserve"> </w:t>
      </w:r>
      <w:r>
        <w:rPr>
          <w:i/>
          <w:iCs/>
        </w:rPr>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bCs/>
        </w:rPr>
        <w:t>COMPLETION_CHECK:</w:t>
      </w:r>
      <w:r>
        <w:rPr/>
        <w:t xml:space="preserve"> </w:t>
      </w:r>
      <w:r>
        <w:rPr>
          <w:i/>
          <w:iCs/>
        </w:rPr>
        <w:t xml:space="preserve">Artifact20 &gt;= 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pPr>
      <w:r>
        <w:rPr>
          <w:b/>
          <w:bCs/>
        </w:rPr>
        <w:t xml:space="preserve">ON_COMPLETION: </w:t>
      </w:r>
      <w:r>
        <w:rPr>
          <w:b/>
          <w:bCs/>
          <w:sz w:val="18"/>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b/>
          <w:b/>
          <w:bCs/>
          <w:i/>
          <w:i/>
          <w:iCs/>
          <w:sz w:val="18"/>
        </w:rPr>
      </w:pPr>
      <w:r>
        <w:rPr>
          <w:b/>
          <w:bCs/>
          <w:i/>
          <w:iCs/>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i/>
          <w:i/>
          <w:iCs/>
        </w:rPr>
      </w:pPr>
      <w:r>
        <w:rPr>
          <w:i/>
          <w:iCs/>
        </w:rPr>
        <w:t>ship_missile_class = ship_missile_class +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i/>
          <w:i/>
          <w:iCs/>
        </w:rPr>
      </w:pPr>
      <w:r>
        <w:rPr>
          <w:i/>
          <w:iCs/>
        </w:rPr>
        <w:t xml:space="preserve">Artifact20 =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t>player_money = player_money + 8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sz w:val="18"/>
        </w:rPr>
      </w:pPr>
      <w:r>
        <w:rPr>
          <w:i/>
          <w:iCs/>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Coalition Init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If player_profession == "military" and active_quest ==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ab/>
        <w:t>ACTION = "att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r>
    </w:p>
    <w:p>
      <w:pPr>
        <w:pStyle w:val="Heading6"/>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right="0" w:hanging="0"/>
        <w:rPr/>
      </w:pPr>
      <w:r>
        <w:rPr/>
        <w:t>Mission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The Bar-zhon recently discovered a race located between the Minex and Thrynn long ignored by both empires.  This race, the Spemin, apparently possess advanced medical knowledge and utilize a regenerative fluid which our scientists are eager to stu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This is a first contact situation, however our top priority is to obtain this technology.  Information provided by the Thrynn show that the Spemin, although extremely numerous, pose no military threat to any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You are authorized to use any level of force you deem necessary, but this decision is of course your call to ma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bCs/>
        </w:rPr>
        <w:t xml:space="preserve">SUMMARY:  </w:t>
      </w:r>
      <w:r>
        <w:rPr>
          <w:i/>
          <w:iCs/>
        </w:rPr>
        <w:t>Obtain Nutritional Chemicals from the Spemin, outwards and slightly downspin of Myyrd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bCs/>
        </w:rPr>
        <w:t>REWARD:</w:t>
      </w:r>
      <w:r>
        <w:rPr>
          <w:i/>
          <w:iCs/>
        </w:rPr>
        <w:t xml:space="preserve"> Cash bon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bCs/>
        </w:rPr>
        <w:t>ON_ACCEPT:</w:t>
      </w:r>
      <w:r>
        <w:rPr/>
        <w:t xml:space="preserve"> </w:t>
      </w:r>
      <w:r>
        <w:rPr>
          <w:i/>
          <w:iCs/>
        </w:rPr>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bCs/>
        </w:rPr>
        <w:t>COMPLETION_CHECK:</w:t>
      </w:r>
      <w:r>
        <w:rPr/>
        <w:t xml:space="preserve"> </w:t>
      </w:r>
      <w:r>
        <w:rPr>
          <w:i/>
          <w:iCs/>
        </w:rPr>
        <w:t xml:space="preserve">Artifact12 &gt;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b/>
          <w:b/>
          <w:bCs/>
        </w:rPr>
      </w:pPr>
      <w:r>
        <w:rPr>
          <w:b/>
          <w:bCs/>
        </w:rPr>
        <w:t>ON_COMPLE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b/>
          <w:b/>
          <w:bCs/>
          <w:i/>
          <w:i/>
          <w:iCs/>
        </w:rPr>
      </w:pPr>
      <w:r>
        <w:rPr>
          <w:b/>
          <w:bCs/>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i/>
          <w:i/>
          <w:iCs/>
        </w:rPr>
      </w:pPr>
      <w:r>
        <w:rPr>
          <w:i/>
          <w:iCs/>
        </w:rPr>
        <w:t xml:space="preserve">Artifact12 =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t>player_money = player_money + 4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Spemin Init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If player_profession == "military" and active_quest == 7 and Artifact12 == 0 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ship_engine_class = ship_engine_class +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rtifact7 =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ctive_quest =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current_question = 77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questions[77000]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ction="jump", goto=77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player="Spemin ship.  This is Captain [CAPTAIN] of the starship [SHIPNAME].  We have heard that your race possesses advanced medical technology.  We will pay 4000 M.U. if you are willing to provide us a 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lien={"Our sacred nutrients cannot be given to aliens.  No amount of resources will change my mind.  Umm, ask another Spemin ship." }</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questions[77001] = {</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ction="branch",</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choices = {</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b/>
        <w:t>{ text="Okay, we will make other inquiries.",  goto=77100 },</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b/>
        <w:t>{ text="You have no choice.  Give us a sample.",  goto=77200 },</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b/>
        <w:t>{ text="This is too much trouble.  Forget we even asked.",  goto=77300 },</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b/>
        <w:t>{ text="Nevermind, let me ask you about something else.", goto=1 }</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questions[77100]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ction="jump", goto=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play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lien={"You recognize our wisdom and authority.  Consider becoming our disciples.  Do you have any other questions [CAPTAIN_FIRST]?" }</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questions[77200]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ction="ter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pla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lien={"Umm, sure, okay!  Just wait around for a second and I'll find where we keep our supplies.  Please be patient." }</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questions[77300]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ctive_ques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ction="jump", goto=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pla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lien={"You recognize our wisdom and authority.  Consider becoming our disciples.  Do you have any other questions [CAPTAIN_FIRST]?" }</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r>
    </w:p>
    <w:p>
      <w:pPr>
        <w:pStyle w:val="Heading6"/>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right="0" w:hanging="0"/>
        <w:rPr/>
      </w:pPr>
      <w:r>
        <w:rPr/>
        <w:t>Mission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lthough we have now learned that the Spemin nutritional fluid is a simple broth of basic chemicals, we have another mission that will not prove to be such a waste of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 xml:space="preserve">Myrrdan scientists have decoded data sources dating from the Great War between the  Bar-zhon and the three imperialists that indicate that an advanced alien research lab was held in a secret location far away from the conflict.  This lab now lies on the planet ........ deep within Minex spa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The Minex are not overtly hostile, but intelligence indicates that their ships are very powerful and they are known to attack vessels in their territory.  It has been decided at the top levels that the possible benefits from obtaining new technology through a covert expedition of this nature outweighs the possible ris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bCs/>
        </w:rPr>
        <w:t>SUMMARY:</w:t>
      </w:r>
      <w:r>
        <w:rPr/>
        <w:t xml:space="preserve"> Retrieve any artifacts found on plan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bCs/>
        </w:rPr>
        <w:t>REWARD:</w:t>
      </w:r>
      <w:r>
        <w:rPr>
          <w:i/>
          <w:iCs/>
        </w:rPr>
        <w:t xml:space="preserve"> Cash bon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bCs/>
        </w:rPr>
        <w:t>ON_ACCEPT:</w:t>
      </w:r>
      <w:r>
        <w:rPr/>
        <w:t xml:space="preserve"> </w:t>
      </w:r>
      <w:r>
        <w:rPr>
          <w:i/>
        </w:rPr>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bCs/>
        </w:rPr>
        <w:t>COMPLETION_CHECK</w:t>
      </w:r>
      <w:r>
        <w:rPr>
          <w:i/>
          <w:iCs/>
        </w:rPr>
        <w:t>: Artifact17 &gt; 0 (Erratic Energy De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bCs/>
        </w:rPr>
      </w:pPr>
      <w:r>
        <w:rPr>
          <w:b/>
          <w:bCs/>
        </w:rPr>
        <w:t xml:space="preserve">ON_COMPLE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i/>
          <w:i/>
          <w:iCs/>
        </w:rPr>
      </w:pPr>
      <w:r>
        <w:rPr>
          <w:i/>
          <w:iCs/>
        </w:rPr>
        <w:t xml:space="preserve">Artifact17 = 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t>player_money = player_money + 3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Minex Init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If player_profession == "military" and active_quest ==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ab/>
        <w:t>ACTION = "att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r>
    </w:p>
    <w:p>
      <w:pPr>
        <w:pStyle w:val="Heading6"/>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right="0" w:hanging="0"/>
        <w:rPr/>
      </w:pPr>
      <w:r>
        <w:rPr/>
        <w:t>Mission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The Minex have attacked and destroyed several Myrrdan transports in apparent retaliation for your last mission.  We must not let this aggression stand.  The brass has authorized a strike mission.  Your primary goal is to engage and destroy several Minex warships.  Your secondary goal is to acquire an operational computer core from one of their warships for our scientists to analyze.  Since there is no way of knowing how many ships you must destroy to obtain one, your orders are to return immediately after salvaging an operational un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bCs/>
        </w:rPr>
        <w:t>SUMMARY:</w:t>
      </w:r>
      <w:r>
        <w:rPr/>
        <w:t xml:space="preserve"> Salvage a piece functioning Minex electronics from their computer core and return to star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bCs/>
        </w:rPr>
        <w:t>REWARD:</w:t>
      </w:r>
      <w:r>
        <w:rPr>
          <w:i/>
          <w:iCs/>
        </w:rPr>
        <w:t xml:space="preserve"> Complementary weapon upgra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bCs/>
        </w:rPr>
        <w:t>ON_ACCEPT:</w:t>
      </w:r>
      <w:r>
        <w:rPr/>
        <w:t xml:space="preserve"> </w:t>
      </w:r>
      <w:r>
        <w:rPr>
          <w:i/>
        </w:rPr>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bCs/>
        </w:rPr>
        <w:t>COMPLETION_CHECK</w:t>
      </w:r>
      <w:r>
        <w:rPr>
          <w:i/>
          <w:iCs/>
        </w:rPr>
        <w:t xml:space="preserve">: Artifact22 &gt; 0 </w:t>
      </w:r>
      <w:r>
        <w:rPr/>
        <w:t>(Minex Electron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bCs/>
        </w:rPr>
      </w:pPr>
      <w:r>
        <w:rPr>
          <w:b/>
          <w:bCs/>
        </w:rPr>
        <w:t xml:space="preserve">ON_COMPLE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i/>
          <w:i/>
          <w:iCs/>
        </w:rPr>
      </w:pPr>
      <w:r>
        <w:rPr>
          <w:i/>
          <w:iCs/>
        </w:rPr>
        <w:t>Artifact22 =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t>player_money = player_money + 2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ship_laser_class =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ship_missile_class =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Minex Init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If player_profession == "military" and active_quest ==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ab/>
        <w:t>ACTION = "att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t>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r>
    </w:p>
    <w:p>
      <w:pPr>
        <w:pStyle w:val="Heading2"/>
        <w:pBdr>
          <w:bottom w:val="single" w:sz="4" w:space="1"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right="0" w:hanging="0"/>
        <w:rPr/>
      </w:pPr>
      <w:r>
        <w:rPr/>
        <w:t>Science Mi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right="0" w:hanging="0"/>
        <w:rPr>
          <w:b/>
          <w:b/>
          <w:bCs/>
          <w:i/>
          <w:i/>
          <w:iCs/>
        </w:rPr>
      </w:pPr>
      <w:r>
        <w:rPr>
          <w:b/>
          <w:bCs/>
          <w:i/>
          <w:iCs/>
        </w:rPr>
        <w:t>Mission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bCs/>
          <w:i/>
          <w:i/>
          <w:iCs/>
        </w:rPr>
      </w:pPr>
      <w:r>
        <w:rPr>
          <w:b/>
          <w:bCs/>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lien pirates in our region of space have destroyed our scouts and seriously hampered hyperspace travel for many hundreds of years.  The new hyperdrive engines invented by Mega Dynamics are more than 20 times more efficient than any vessel our civilization has produced since the Noah 3 was l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This breakthrough was made possible with a data core salvaged from another scout vessel affiliated with a race known as the 'Tafel'.  Your mission is to establish friendly first contact with this race, and return the data core from their vessel.  All that is known is that their territory is upspin from 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bCs/>
        </w:rPr>
        <w:t>SUMMARY:</w:t>
      </w:r>
      <w:r>
        <w:rPr/>
        <w:t xml:space="preserve"> </w:t>
      </w:r>
      <w:r>
        <w:rPr>
          <w:i/>
          <w:iCs/>
        </w:rPr>
        <w:t>Establish friendly contact with a Tafel vessel and return their data c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bCs/>
        </w:rPr>
        <w:t>REWARD:</w:t>
      </w:r>
      <w:r>
        <w:rPr>
          <w:i/>
          <w:iCs/>
        </w:rPr>
        <w:t xml:space="preserve"> Prestigious first contact sit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bCs/>
        </w:rPr>
        <w:t>ON_ACCEPT:</w:t>
      </w:r>
      <w:r>
        <w:rPr/>
        <w:t xml:space="preserve"> </w:t>
      </w:r>
      <w:r>
        <w:rPr>
          <w:i/>
        </w:rPr>
        <w:t>Artifact7 = Artifact7 +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bCs/>
        </w:rPr>
        <w:t>COMPLETION_CHECK</w:t>
      </w:r>
      <w:r>
        <w:rPr>
          <w:i/>
          <w:iCs/>
        </w:rPr>
        <w:t>: 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bCs/>
        </w:rPr>
        <w:t xml:space="preserve">ON_COMPLETION: </w:t>
      </w:r>
      <w:r>
        <w:rPr>
          <w:i/>
          <w:iCs/>
        </w:rPr>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Tafel Init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If player_profession == "science" and active_quest == 3 and Artifact7 &gt; 0 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ship_engine_class = ship_engine_class +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rtifact7 =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ctive_quest =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current_question = 73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questions[73000]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ction="jump", goto=73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player="Tafel ship.  This is Captain [CAPTAIN] of the starship [SHIPNAME].  We are on a bold mission to boldly go and establish contact with other sentient races such as your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lien={"Tafel agree that you have established contact successfully.  You is new ship and new alien and we see you now.  What intentions do you have with Tafel? " }</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questions[73001]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ction="jump", goto=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player="We bring friendly greetings from the people of Myrrdan. A large number of alien pirates plague the area of hyperspace around our home world, and we wanted to return the data system that we discovered from a Tafel ship that was destroyed by these pir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lien={"We Tafel appreciate your efforts and your friendliness.  Us Tafel not having the resources to clear out the pirates from your territory, but we can gift you with better engine efficiency technology.  We also are explorers and wish to freely exchange knowledge and information.  When our engineers are done giving you new people gift we will share knowledge, okay?" }</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end</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sz w:val="18"/>
        </w:rPr>
      </w:pPr>
      <w:r>
        <w:rPr>
          <w:sz w:val="18"/>
        </w:rPr>
      </w:r>
    </w:p>
    <w:p>
      <w:pPr>
        <w:pStyle w:val="Heading2"/>
        <w:pBdr>
          <w:bottom w:val="single" w:sz="4" w:space="1"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right="0" w:hanging="0"/>
        <w:rPr/>
      </w:pPr>
      <w:r>
        <w:rPr/>
        <w:t>Freelance Mi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0" w:right="0" w:hanging="0"/>
        <w:rPr>
          <w:b/>
          <w:b/>
          <w:bCs/>
          <w:i/>
          <w:i/>
          <w:iCs/>
        </w:rPr>
      </w:pPr>
      <w:r>
        <w:rPr>
          <w:b/>
          <w:bCs/>
          <w:i/>
          <w:iCs/>
        </w:rPr>
        <w:t>Mission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bCs/>
          <w:i/>
          <w:i/>
          <w:iCs/>
        </w:rPr>
      </w:pPr>
      <w:r>
        <w:rPr>
          <w:b/>
          <w:bCs/>
          <w:i/>
          <w:iCs/>
        </w:rPr>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pPr>
      <w:r>
        <w:rPr/>
        <w:t>A source is willing to pay for seller charts of the region possessed by the Tafel.  Their ships mainly group in the region of space upspin from us.  Either convince them to give us stellar data of this region or else destroy enough of their ships to salvage another datacore.</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pPr>
      <w:r>
        <w:rPr/>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pPr>
      <w:r>
        <w:rPr/>
        <w:t>There is no down payment on this mission.  Establish a reputation and more offers will come your way.</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bCs/>
        </w:rPr>
        <w:t>SUMMARY:</w:t>
      </w:r>
      <w:r>
        <w:rPr/>
        <w:t xml:space="preserve"> </w:t>
      </w:r>
      <w:r>
        <w:rPr>
          <w:i/>
          <w:iCs/>
        </w:rPr>
        <w:t>Obtain a Tafel Data System by any means necess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bCs/>
        </w:rPr>
        <w:t>REWARD:</w:t>
      </w:r>
      <w:r>
        <w:rPr>
          <w:i/>
          <w:iCs/>
        </w:rPr>
        <w:t xml:space="preserve"> 3500 M.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bCs/>
        </w:rPr>
        <w:t>ON_ACCEPT:</w:t>
      </w:r>
      <w:r>
        <w:rPr/>
        <w:t xml:space="preserve"> </w:t>
      </w:r>
      <w:r>
        <w:rPr>
          <w:i/>
        </w:rPr>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b/>
          <w:bCs/>
        </w:rPr>
        <w:t>COMPLETION_CHECK</w:t>
      </w:r>
      <w:r>
        <w:rPr>
          <w:i/>
          <w:iCs/>
        </w:rPr>
        <w:t>: Artifact7 &gt;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b/>
          <w:b/>
          <w:bCs/>
        </w:rPr>
      </w:pPr>
      <w:r>
        <w:rPr>
          <w:b/>
          <w:bCs/>
        </w:rPr>
        <w:t xml:space="preserve">ON_COMPLE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i/>
          <w:i/>
          <w:iCs/>
        </w:rPr>
      </w:pPr>
      <w:r>
        <w:rPr>
          <w:i/>
          <w:iCs/>
        </w:rPr>
        <w:t>Artifact7 =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i/>
          <w:i/>
          <w:iCs/>
        </w:rPr>
      </w:pPr>
      <w:r>
        <w:rPr>
          <w:i/>
          <w:iCs/>
        </w:rPr>
        <w:t>player_money = player_money + 3500</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Tafel Init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If player_profession == "freelancer" and active_quest == 4 and Artifact7 &gt; 0 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current_question = 74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questions[74000]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ction="jump", goto=74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player="Hey there!  This is Captain [CAPTAIN] of the starship [SHIPNAME].  We have been trying to find you gu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lien={"Tafel us acknowledge that we are 'found' by you.  What intentions do you have with Tafel? " }</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questions[74001]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ction="jump", goto=74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player="We are from Myrrdan and our new in this region of space.  Is there any way you could give us navigational data for this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lien={"We Tafel desire to be helpful however your people are unknown and you come from the wastelands of pirates.  How do we know that you are not pirates? " }</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questions[74002] = {</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ction="branch",</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choices = {</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b/>
        <w:t>{ text="Forget this.  Open fire!",  goto=74100 },</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b/>
        <w:t>{ text="We are not pirates.  We have had to fight pirates.",  goto=74200 },</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b/>
        <w:t>{ text="I really need this information.  We could get lost without it!",  goto=74300 },</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b/>
        <w:t>{ text="Nevermind, let me ask you about something else.", goto=1 }</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questions[74100]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ction="att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player="",</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b/>
        <w:t>alien={"Kayyai! Alien deviants!  May your people judge you or save them time and fly into a star." }</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questions[74200]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ctive_ques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player_money = player_money + 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ction="jump", goto=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pla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lien={"You alien appears to be honest.  We are now uploading star charts and gravitational data of this region.  (Employer note: extra 1500 M.U. awarded for keeping a low profile and not provoking an incid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questions[74300]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ction="ter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play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ab/>
        <w:t>alien={"Silly aliens.  Navigation does not require data, only sensors and computers.  Explore everything for yourself." }</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ab/>
        <w:t>}</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t>end</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rPr>
          <w:sz w:val="18"/>
        </w:rPr>
      </w:pPr>
      <w:r>
        <w:rPr>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outlineLvl w:val="2"/>
    </w:pPr>
    <w:rPr>
      <w:sz w:val="28"/>
      <w:u w:val="single"/>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outlineLvl w:val="3"/>
    </w:pPr>
    <w:rPr>
      <w:i/>
      <w:iCs/>
      <w:sz w:val="18"/>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020" w:leader="none"/>
      </w:tabs>
      <w:outlineLvl w:val="4"/>
    </w:pPr>
    <w:rPr>
      <w:b/>
      <w:bCs/>
      <w:sz w:val="18"/>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outlineLvl w:val="5"/>
    </w:pPr>
    <w:rPr>
      <w:b/>
      <w:bCs/>
      <w:i/>
      <w:iCs/>
      <w:sz w:val="28"/>
      <w:u w:val="single"/>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i/>
      <w:iCs/>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00:01:00Z</dcterms:created>
  <dc:creator>SW</dc:creator>
  <dc:description/>
  <dc:language>en-US</dc:language>
  <cp:lastModifiedBy>SW</cp:lastModifiedBy>
  <dcterms:modified xsi:type="dcterms:W3CDTF">2008-12-16T08:59:00Z</dcterms:modified>
  <cp:revision>18</cp:revision>
  <dc:subject/>
  <dc:title>Starflight: The Lost Colo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F054C44D-34CB-49EB-B21C-E0E1D802E79C}</vt:lpwstr>
  </property>
  <property fmtid="{D5CDD505-2E9C-101B-9397-08002B2CF9AE}" pid="3" name="dgnword-eventsink">
    <vt:lpwstr>28583848</vt:lpwstr>
  </property>
</Properties>
</file>